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4 октября 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58"/>
        <w:gridCol w:w="1310"/>
        <w:gridCol w:w="2000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8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0-03T00:59:00Z</dcterms:modified>
  <cp:revision>48</cp:revision>
  <dc:subject/>
  <dc:title/>
</cp:coreProperties>
</file>